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2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3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Bacìo</w:t>
            </w:r>
            <w:r>
              <w:rPr/>
              <w:t xml:space="preserve">  ___________________________________________________________________  Frazione: </w:t>
            </w:r>
            <w:r>
              <w:rPr>
                <w:b/>
                <w:color w:val="FF0000"/>
              </w:rPr>
              <w:t>PETROGNANO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Provinciale di San Donnino</w:t>
            </w:r>
            <w:r>
              <w:rPr/>
              <w:t xml:space="preserve">  _______________________________________________________  N° 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7</w:t>
            </w:r>
            <w:r>
              <w:rPr/>
              <w:t xml:space="preserve">  __________________ N° Particella  </w:t>
            </w:r>
            <w:r>
              <w:rPr>
                <w:b/>
                <w:color w:val="FF0000"/>
              </w:rPr>
              <w:t xml:space="preserve">37, 48  </w:t>
            </w:r>
            <w:r>
              <w:rPr/>
              <w:t>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712, 1713</w:t>
            </w:r>
            <w:r>
              <w:rPr/>
              <w:t xml:space="preserve"> 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785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785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8635" cy="16617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1527" t="61703" r="7522" b="135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635" cy="1661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54610" rIns="54610" bIns="546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6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97222222222222in,0.0597222222222222in,0.0597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635" cy="16617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1527" t="61703" r="7522" b="135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635" cy="166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873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73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6025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6025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0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6025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6025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[  ]    Pozzo [  ]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-70" w:hanging="0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>
                <w:b/>
                <w:color w:val="FF0000"/>
              </w:rPr>
              <w:t>Porte decorate</w:t>
            </w:r>
            <w:r>
              <w:rPr/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 xml:space="preserve">Marciapiede  </w:t>
            </w:r>
            <w:r>
              <w:rPr>
                <w:b/>
                <w:color w:val="FF0000"/>
              </w:rPr>
              <w:t xml:space="preserve">Cotto </w:t>
            </w:r>
            <w:r>
              <w:rPr/>
              <w:t xml:space="preserve"> 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Rurali</w:t>
            </w:r>
            <w:r>
              <w:rPr/>
              <w:t xml:space="preserve">  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  <w:r>
              <w:rPr>
                <w:smallCaps/>
              </w:rPr>
              <w:t>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Edificio abbandonato con grande sprone sul lato ovest e sud.</w:t>
            </w:r>
            <w:r>
              <w:rPr>
                <w:b/>
                <w:bCs/>
                <w:smallCaps/>
              </w:rPr>
              <w:t xml:space="preserve">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Ad 1 Piano    </w:t>
            </w:r>
            <w:r>
              <w:rPr>
                <w:smallCaps/>
              </w:rPr>
              <w:t xml:space="preserve">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</w:t>
            </w:r>
            <w:r>
              <w:rPr>
                <w:b/>
                <w:smallCaps/>
                <w:color w:val="FF0000"/>
              </w:rPr>
              <w:t>C</w:t>
            </w:r>
            <w:r>
              <w:rPr>
                <w:b/>
                <w:color w:val="FF0000"/>
                <w:szCs w:val="20"/>
              </w:rPr>
              <w:t>arraia – fienile semicrollato, con aia, concimaia e muretti</w:t>
            </w:r>
            <w:r>
              <w:rPr>
                <w:smallCaps/>
              </w:rPr>
              <w:t xml:space="preserve">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3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84165" cy="364363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165" cy="3643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99380" cy="355092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99380" cy="3550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3.95pt;height:286.9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99380" cy="355092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99380" cy="3550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Foto n° 171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95885</wp:posOffset>
                      </wp:positionV>
                      <wp:extent cx="5381625" cy="361378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1625" cy="3613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96840" cy="352107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96840" cy="3521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3.75pt;height:284.55pt;mso-wrap-distance-left:9.05pt;mso-wrap-distance-right:9.05pt;mso-wrap-distance-top:0pt;mso-wrap-distance-bottom:0pt;margin-top:7.5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96840" cy="352107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96840" cy="352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Foto n° 171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5-21T10:58:00Z</cp:lastPrinted>
  <dcterms:modified xsi:type="dcterms:W3CDTF">2004-05-21T09:08:00Z</dcterms:modified>
  <cp:revision>68</cp:revision>
  <dc:subject/>
  <dc:title>COMUNE DI  </dc:title>
</cp:coreProperties>
</file>